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Doplnok k zámeru  - </w:t>
      </w:r>
      <w:r>
        <w:rPr>
          <w:rFonts w:eastAsia="Calibri" w:cs="Calibri" w:ascii="Calibri" w:hAnsi="Calibri"/>
          <w:color w:val="000000"/>
          <w:sz w:val="22"/>
          <w:szCs w:val="22"/>
          <w:lang w:val="sk-SK"/>
        </w:rPr>
        <w:t>Rekonštrukcia kravína a skladu stelív a objemových krmív.</w:t>
      </w:r>
    </w:p>
    <w:p>
      <w:pPr>
        <w:pStyle w:val="Normal"/>
        <w:shd w:fill="FFFFFF" w:val="clear"/>
        <w:jc w:val="center"/>
        <w:rPr>
          <w:lang w:val="sk-SK"/>
        </w:rPr>
      </w:pPr>
      <w:r>
        <w:rPr>
          <w:lang w:val="sk-SK"/>
        </w:rPr>
        <w:t>(Vypracovaný na základe žiadosti odboru starostlivosti o ŽP</w:t>
      </w:r>
      <w:r>
        <w:rPr>
          <w:color w:val="222222"/>
        </w:rPr>
        <w:t xml:space="preserve"> </w:t>
      </w:r>
      <w:r>
        <w:rPr>
          <w:rFonts w:eastAsia="Times New Roman"/>
          <w:color w:val="222222"/>
          <w:lang w:val="sk-SK" w:eastAsia="sk-SK"/>
        </w:rPr>
        <w:t xml:space="preserve">Okresného úradu Trebišov, </w:t>
        <w:br/>
        <w:t>zo dňa 30.10.2013 a Ministerstva pôdohospodárstva a rozvoja vidieka SR zo dňa 4.11.2013</w:t>
      </w:r>
      <w:r>
        <w:rPr>
          <w:lang w:val="sk-SK"/>
        </w:rPr>
        <w:t>)</w:t>
      </w:r>
    </w:p>
    <w:p>
      <w:pPr>
        <w:pStyle w:val="Heading2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8. Stručný opis technického a technologického riešenia.</w:t>
      </w:r>
    </w:p>
    <w:p>
      <w:pPr>
        <w:pStyle w:val="Normal"/>
        <w:spacing w:before="240" w:after="0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O 01 Kravín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 architektonického hľadiska je stavba kravína riešená ako prízemný objekt obdĺžnikového pôdorysu s prístavbou zo severnej strany objektu. Celkový rozmer stavby je 83,65 x 23,0 m. Objekt kravína pozostáva v pozdĺžnom smere zo 14 modulov po 4,5 m, v priečnom smere pozostáva z piatich modulov s rozpätím 3,6 - 4,5 - 6,0 - 4,5 - 3,6 m. Oproti dnešnému stavu, kedy ma kravín dva typy strešnej konštrukcie - sedlovú a pílovú, dôjde k ich zjednoteniu a celkovému zvýšeniu s cieľom zvýšiť objem a cirkuláciu vzduchu v ustajňovacích priestoroch. Stavba bude mať po rekonštrukcii jednotnú sedlovú strechu. Nosnú časť kravína tvorí železobetónový nosný skelet opláštený obvodovým murivom z keramických tehál.</w:t>
      </w:r>
    </w:p>
    <w:p>
      <w:pPr>
        <w:pStyle w:val="Normal"/>
        <w:spacing w:before="240" w:after="200"/>
        <w:jc w:val="both"/>
        <w:rPr/>
      </w:pPr>
      <w:r>
        <w:rPr>
          <w:u w:val="single"/>
          <w:lang w:val="sk-SK"/>
        </w:rPr>
        <w:t>Podrobnejší popis predmetu rekonštrukci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Búracie práce:</w:t>
      </w:r>
    </w:p>
    <w:p>
      <w:pPr>
        <w:pStyle w:val="Normal"/>
        <w:spacing w:before="0" w:after="0"/>
        <w:jc w:val="both"/>
        <w:rPr/>
      </w:pPr>
      <w:r>
        <w:rPr>
          <w:bCs/>
          <w:lang w:val="sk-SK"/>
        </w:rPr>
        <w:t xml:space="preserve">Z dôvodu navrhovaných zmien  je nutné zrealizovať odstránenie niektorých nenosných, ale aj nosných časti objektu. </w:t>
      </w:r>
      <w:r>
        <w:rPr>
          <w:lang w:val="sk-SK"/>
        </w:rPr>
        <w:t>Búracie práce väčšieho rozsahu tvorí vybúranie:</w:t>
      </w:r>
    </w:p>
    <w:p>
      <w:pPr>
        <w:pStyle w:val="Zarkazkladnhotextu3"/>
        <w:ind w:left="360" w:firstLine="34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strešného plášťa nižšej časti pílovej strechy kravína</w:t>
      </w:r>
    </w:p>
    <w:p>
      <w:pPr>
        <w:pStyle w:val="Normal"/>
        <w:spacing w:before="0" w:after="0"/>
        <w:ind w:firstLine="709"/>
        <w:jc w:val="both"/>
        <w:rPr>
          <w:bCs/>
          <w:lang w:val="sk-SK"/>
        </w:rPr>
      </w:pPr>
      <w:r>
        <w:rPr>
          <w:bCs/>
          <w:lang w:val="sk-SK"/>
        </w:rPr>
        <w:t>- priehradových väzníkov a celej strešnej konštrukcie prístavby kravína</w:t>
      </w:r>
    </w:p>
    <w:p>
      <w:pPr>
        <w:pStyle w:val="Normal"/>
        <w:spacing w:before="0" w:after="0"/>
        <w:ind w:left="709" w:hanging="0"/>
        <w:jc w:val="both"/>
        <w:rPr>
          <w:bCs/>
          <w:lang w:val="sk-SK"/>
        </w:rPr>
      </w:pPr>
      <w:r>
        <w:rPr>
          <w:bCs/>
          <w:lang w:val="sk-SK"/>
        </w:rPr>
        <w:t xml:space="preserve">- časti obvodového plášťa prístavby </w:t>
      </w:r>
    </w:p>
    <w:p>
      <w:pPr>
        <w:pStyle w:val="Normal"/>
        <w:spacing w:before="0" w:after="0"/>
        <w:ind w:left="709" w:hanging="0"/>
        <w:jc w:val="both"/>
        <w:rPr>
          <w:bCs/>
          <w:lang w:val="sk-SK"/>
        </w:rPr>
      </w:pPr>
      <w:r>
        <w:rPr>
          <w:bCs/>
          <w:lang w:val="sk-SK"/>
        </w:rPr>
        <w:t>- vybúranie oceľových zábran ležiskových boxov</w:t>
      </w:r>
    </w:p>
    <w:p>
      <w:pPr>
        <w:pStyle w:val="Normal"/>
        <w:spacing w:before="0" w:after="0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emné práce:</w:t>
      </w:r>
    </w:p>
    <w:p>
      <w:pPr>
        <w:pStyle w:val="TextBodyIndent"/>
        <w:ind w:hanging="0"/>
        <w:rPr/>
      </w:pPr>
      <w:r>
        <w:rPr>
          <w:rFonts w:cs="Calibri" w:ascii="Calibri" w:hAnsi="Calibri"/>
          <w:sz w:val="22"/>
          <w:szCs w:val="22"/>
        </w:rPr>
        <w:t xml:space="preserve">Výkopy pásov a pätiek sú navrhnuté do nezamŕzajúcej hĺbky prípadne nosnej vrstvy. </w:t>
      </w:r>
    </w:p>
    <w:p>
      <w:pPr>
        <w:pStyle w:val="TextBody"/>
        <w:spacing w:before="0" w:after="0"/>
        <w:ind w:firstLine="708"/>
        <w:rPr>
          <w:rFonts w:ascii="Calibri" w:hAnsi="Calibri" w:cs="Calibri"/>
          <w:color w:val="FF0000"/>
          <w:sz w:val="22"/>
          <w:szCs w:val="22"/>
          <w:lang w:val="sk-SK"/>
        </w:rPr>
      </w:pPr>
      <w:r>
        <w:rPr>
          <w:rFonts w:cs="Calibri"/>
          <w:color w:val="FF0000"/>
          <w:sz w:val="22"/>
          <w:szCs w:val="22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áklady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Základové pásy sú navrhnuté z betónu b15 do výkopu a do debnenia. Pod základové pásy obvodového muriva bude rozprestretá štrková vrstva o hrúbke 150 mm. Pri vykonávaní betónových prác je potrebné zabezpečiť dostatočné zvibrovanie betónovej zmesi. 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vislé nosné konštrukci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Nosná konštrukcia objektu je tvorená pôvodnými prefabrikovanými železobetónovými stĺpmi, doplnená o nosné obvodové steny hrúbky 450 mm a vnútorné oceľové stĺpy. Steny  prístavby hrúbky 450 mm sú navrhnuté z keramických tehál, uložené na monolitické pásové základy. Stĺpy prístavby budú z kruhového oceľového profilu uložené na monolitickú základovú pätku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Novonavrhovaný oceľový strešný rám zvýšenej strechy kravína bude uložený cez oceľové stĺpy na nadmúrovku pôvodných obvodových stenách a na pôvodné prefabrikované železobetónové stĺpy.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odorovné nosné konštrukcie: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lang w:val="sk-SK"/>
        </w:rPr>
        <w:t xml:space="preserve">Strešnú konštrukciu sedlovej strechy nad kravínom tvoria na jednej strane pôvodné prefabrikované železobetónové väzníky, na ktoré sú uložené prefabrikované železobetónové strešné dosky a na druhej strane bude strešná konštrukcia tvorená oceľovým rámom, na ktorý budú uložené drevené pozdĺžne krokvy, do ktorých je kotvená strešná krytina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odorovnú nosnú konštrukciu nad prístavbou kravína budú tvoriť priehradové väzníky, osadené na vodorovné nosníky, ktoré budú preložené z nosných stien cez stredný nosný oceľový stĺp. Priehradové väzníky budú na bočné steny predĺžené priamopásovými nosníkmi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Na tieto nosné konštrukcie budú umiestnené pozdĺžne drevené hranoly. Táto kombinovaná strešná konštrukcia tvorí jednu súvislú sedlovú strechu nad kravínom a prístavbou kravína.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Úprava povrchov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 xml:space="preserve">Vonkajšia povrchová úprava celej stavby je navrhnutá ako vápennocementová hladká omietka, sokel bude z cementovej škrabanej omietky. Vnútorná omietka je navrhnutá ako vápenno-cementová hladká. V miestach ustajnenia dojníc je navrhnutá cementová omietka pálená. 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ýplne otvorov: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lang w:val="sk-SK"/>
        </w:rPr>
        <w:t>Na presvetlenie a vetranie objektu sú v obvodových stenách osadené drevené otváravé okná. Vetranie a presvetlenie objektu bude po rekonštrukcií zabezpečené pomocou nového oblúkového oceľového svetlíka prekrytého priehľadnou polykarbonátovou doskou a bočnými deflektormi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ýplne dverných a vrátových otvorov, jedno a dvojkrídlové sú drevené. Vonkajšie dvere sú navrhnuté ako zateplené. U dvojkrídlových prejazdných vrát zabezpečiť zarážky proti samovoľnému zatváraniu.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Izolácie proti vode a vlhkosti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V pôvodných podlahách je uložená hydroizolácia, na ktorú sa natavením napojí izolácia v novonavrhovaných podlahách. V novonavrhnutých podlahách je izolácia proti zemnej vlhkosti umiestnená vodorovne medzi podkladný betón a horné vrstvy podlahy.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Pomocná izolácia strechy bude riešená paropriepustnou fóliou medzi tepelnou izoláciou a strešnou krytinou kotvenou na drevené krokvy.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Izolácia proti interiérovej vlhkosti je navrhnutá parozábranou z vnútornej strany tepelnej izolácie strešného plášťa umiestnenej medzi lamelový pvc podhľad a tepelnú izoláciu.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bCs/>
          <w:lang w:val="sk-SK"/>
        </w:rPr>
      </w:pPr>
      <w:r>
        <w:rPr>
          <w:bCs/>
          <w:lang w:val="sk-SK"/>
        </w:rPr>
        <w:t>Konštrukcie tesárske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 xml:space="preserve">Konštrukcia sedlovej strechy bude pozostávať z vodorovných pozdĺžnych krokiev 100x180 mm uložených na oceľové nosníky a hranolov 80x120 mm uložených do tepelnej izolácie pôvodnej nerekonštruovanej časti strechy priamo na žel.bet. strešné dosky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Konštrukcie zámočnícke:</w:t>
      </w:r>
    </w:p>
    <w:p>
      <w:pPr>
        <w:pStyle w:val="Normal"/>
        <w:spacing w:before="0" w:after="0"/>
        <w:jc w:val="both"/>
        <w:rPr>
          <w:lang w:val="sk-SK"/>
        </w:rPr>
      </w:pPr>
      <w:r>
        <w:rPr/>
        <w:t>Zámočnícke konštrukcie spočívaju v osadení oceľových rámov nadvihnutia strechy nad kravínom, realizácii oceľových stĺpov, nosníkov a priehradových väzníkov prístavby. Taktiež tu patrí zrealizovanie kompletného zavetrenia všetkých oceľových nosných konštrukcií a oceľového svetlíka v hrebeni strechy.</w:t>
      </w:r>
    </w:p>
    <w:p>
      <w:pPr>
        <w:pStyle w:val="TextBodyInden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Konštrukcie klampiarske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 xml:space="preserve">Na celom objekte kravína vrátane prístavby je novonavrhnutá vláknocementová vlnitá strešná krytina. Oplechovanie a lemovanie konštrukcií bude realizované pozinkovaným plechom hladkým hr.0,6 mm. Odvodnenie strechy je riešené pododkvapovými žľabmi a zvodmi kruhového prierezu </w:t>
        <w:br/>
        <w:t>z pozinkovaného plechu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Podlahy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Povrchové úpravy podláh v jednotlivých miestnostiach sú navrhnuté podľa účelu miestnosti. Pôvodné podlahy zostávajú nezmenené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V priestore rozšírenia prístavby kravína s voľným ustajnením kráv je navrhnutá betónová podlaha. Do podlahovej vrstvy sa osadí oceľová kari sieť, aby nedošlo k znehodnoteniu betónovej podlahy od zaťaženia mobilnou technikou. V osovej vzdialenosti 900 mm a 1500 mm od seba budú v hornej vrstve podlahy osadené oceľové vodiace lišty pre zabránenie poškodenia podlahy zhrňovacou radlicou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Tepelná izolácia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Tepelná izolácia strechy objektu je navrhnutá z tepelno-izolačných dosák potrebnej hrúbky, uloženej medzi drevené krokvy v šikmej rovine strešného plášťa. Nad ponechanou strešnou rovinou zostáva pôvodná tepelná izolácia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Nátery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Oceľové konštrukcie budú natreté 2x základným a 1x vrchným náterom. Povrchová úprava novovytvorených stien pozostáva z 2-násobného pačokovania vápenným mliekom a posledný vrchný náter bude vápenný biely. Drevené dvere a vráta budú natreté 1x ochranným náterom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askleni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Na zasklenie okien bude použité tabuľové sklo hladké, priehľadné hr. 3 mm.</w:t>
      </w:r>
    </w:p>
    <w:p>
      <w:pPr>
        <w:pStyle w:val="Normal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Elektrická energia 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Napojenie objektu na elektrickú energiu ostáva pôvodnou prípojkou z jestvujúceho rozvodu hospodárskeho dvora. Pre zabezpečenie ochrany stavby pred požiarom bude objekt vybavený bleskozvodom uzemneným podľa platných predpisov.</w:t>
      </w:r>
      <w:r>
        <w:rPr/>
        <w:t xml:space="preserve"> 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Kanalizácia 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Pri rekonštrukcií objektu nedochádza k zásahu do kanalizačnej siete stavby. Objekt ostáva na vonkajšie rozvody kanalizácie napojený pôvodnými prípojkami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odovod 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Objekt ostáva napojený na vodovodný rozvod hospodárskeho dvora pôvodnou prípojkou vody. Prípadne doplnenie ďalších napájačiek bude riešené z vnútorných rozvodov stavby.</w:t>
      </w:r>
    </w:p>
    <w:p>
      <w:pPr>
        <w:pStyle w:val="Normal"/>
        <w:spacing w:before="0" w:after="0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zduchotechnika 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 xml:space="preserve">Vetranie bude zabezpečené prirodzené, oknami a dverami v obvodových stenách, doplnené novonavrhovanou vetracou štrbinou v hrebeni strechy. </w:t>
      </w:r>
    </w:p>
    <w:p>
      <w:pPr>
        <w:pStyle w:val="Normal"/>
        <w:spacing w:before="0" w:after="0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ykurovanie 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Teplo v ustajňovacej časti stavby je produkované ako živočíšne teplo ustajnených zvierat. V prípade extrémne nízkych teplôt je možné použiť prenosné dočasné zdroje tepla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Ostatné konštrukci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Okolo objektu je navrhnutý odkvapový chodník z betónových dlaždíc šírky 500 mm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O 02 Sklad stelív a objemových krmív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Stavba je riešená ako dva prízemné objekty obdĺžnikového pôdorysu, prekryté sedlovými strechami. Pôdorysné vonkajšie rozmery sú 40,0 x 45,7 m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Jeden z objektov bude mať charakter betónovej haly z montovaných prefabrikovaných dielcov. Opláštenie bude z montovaných železobetónových panelových dielcov. Strešnú konštrukciu budú tvoriť prefabrikované železobetónové väzníky a strešná krytina z vláknocementovej krytiny.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 xml:space="preserve">Druhý objekt je riešený ako typizovaná montovaná konštrukcia z nosných oceľových profilov, povrchovo upravených galvanizovaním. Objekt bude prekrytý sedlovou strechou taktiež z lakoplastovaných plechov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Po obvode obidvoch skladov bude  vytvorený priestor na uskladnenie stelív a objemových krmív oporným železobetónovým múrom, vysokým 2,0 m.</w:t>
      </w:r>
    </w:p>
    <w:p>
      <w:pPr>
        <w:pStyle w:val="Normal"/>
        <w:spacing w:before="240" w:after="0"/>
        <w:jc w:val="both"/>
        <w:rPr>
          <w:u w:val="single"/>
          <w:lang w:val="sk-SK"/>
        </w:rPr>
      </w:pPr>
      <w:r>
        <w:rPr>
          <w:u w:val="single"/>
          <w:lang w:val="sk-SK"/>
        </w:rPr>
        <w:t>Podrobnejší popis predmetu rekonštrukci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emné prác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 w:eastAsia="cs-CZ"/>
        </w:rPr>
        <w:t xml:space="preserve">Po odobratí ornice z pôdorysu novej haly bude stavenisko upravené pre výkopy a realizáciu zemných prác k zakladaniu stavby. S ohľadom na rozmery novonavrhovaného objektu a typ konštrukcie budú nosné konštrukcie uložené na betónové monolitické pätky. </w:t>
      </w:r>
      <w:r>
        <w:rPr>
          <w:lang w:val="sk-SK"/>
        </w:rPr>
        <w:t>Výkopy sú navrhované do nezamŕzanej hĺbky.</w:t>
      </w:r>
      <w:r>
        <w:rPr>
          <w:lang w:val="sk-SK" w:eastAsia="cs-CZ"/>
        </w:rPr>
        <w:t xml:space="preserve"> Výkop je možné vykonávať strojne, s ručnou dokopávkou. Posledná vrstva o hrúbke cca 200 mm bude odkrytá tesne pred betónovaním, aby nedošlo k poškodeniu základovej škáry.  Skládky zeminy budú umiestnené v priestore staveniska. Násyp zhutňovať po vrstvách s kropením na únosnosť určenú v časti statika.</w:t>
      </w:r>
    </w:p>
    <w:p>
      <w:pPr>
        <w:pStyle w:val="Normal"/>
        <w:spacing w:before="240" w:after="0"/>
        <w:jc w:val="both"/>
        <w:rPr>
          <w:lang w:val="sk-SK"/>
        </w:rPr>
      </w:pPr>
      <w:r>
        <w:rPr>
          <w:lang w:val="sk-SK"/>
        </w:rPr>
        <w:t>Základy:</w:t>
      </w:r>
    </w:p>
    <w:p>
      <w:pPr>
        <w:pStyle w:val="Zarkazkladnhotextu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ové pätky pod nosné stĺpy oceľovej haly sú navrhnuté z betónu B15. Pod základové pätky bude rozprestretá štrková vrstva o hrúbke cca 150 mm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/>
          <w:sz w:val="22"/>
          <w:szCs w:val="22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vislé nosné konštrukcie:</w:t>
      </w:r>
    </w:p>
    <w:p>
      <w:pPr>
        <w:pStyle w:val="Export0"/>
        <w:widowControl/>
        <w:jc w:val="both"/>
        <w:rPr>
          <w:rFonts w:ascii="Calibri" w:hAnsi="Calibri" w:cs="Calibri"/>
          <w:sz w:val="22"/>
          <w:szCs w:val="22"/>
          <w:lang w:val="sk-SK" w:eastAsia="sk-SK"/>
        </w:rPr>
      </w:pPr>
      <w:r>
        <w:rPr>
          <w:rFonts w:cs="Calibri" w:ascii="Calibri" w:hAnsi="Calibri"/>
          <w:sz w:val="22"/>
          <w:szCs w:val="22"/>
          <w:lang w:val="sk-SK"/>
        </w:rPr>
        <w:t>Zvislá nosná konštrukcia pôvodného skladu je tvorená prefabrikovanými železobetónovými stĺpmi, ktoré sú uložené do prefabrikovaných základových pätiek. Každý druhý stredový stĺp bude kvôli hornej výmene doplnený o dvojicu oceľových stĺpov z valcovaných profilov, uložených cez oceľovú platňu na prefabrikovanú pätku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Opláštenie objektu je pôvodné z montovaných železobetónových panelových dielcov výšky 750 a 600 mm, o hrúbke 150 mm s domurovaním stien z keramických tehál. </w:t>
      </w:r>
    </w:p>
    <w:p>
      <w:pPr>
        <w:pStyle w:val="Normal"/>
        <w:spacing w:before="0" w:after="0"/>
        <w:jc w:val="both"/>
        <w:rPr/>
      </w:pPr>
      <w:r>
        <w:rPr>
          <w:lang w:val="sk-SK" w:eastAsia="cs-CZ"/>
        </w:rPr>
        <w:t xml:space="preserve">Zvislú nosnú konštrukciu oceľového skladu tvoria typizované profilované stĺpy </w:t>
      </w:r>
      <w:r>
        <w:rPr>
          <w:lang w:val="sk-SK"/>
        </w:rPr>
        <w:t>valcované za studena a povrchovo upravené galvanizovaním.</w:t>
      </w:r>
      <w:r>
        <w:rPr>
          <w:lang w:val="sk-SK" w:eastAsia="cs-CZ"/>
        </w:rPr>
        <w:t xml:space="preserve"> </w:t>
      </w:r>
      <w:r>
        <w:rPr>
          <w:lang w:val="sk-SK"/>
        </w:rPr>
        <w:t>Po celom vnútornom obvode stavby, mimo vstupných vrát, bude kvôli sypaniu obilnín vytvorená oporná stena hr. 200 mm do výšky 2,0 m.</w:t>
      </w:r>
    </w:p>
    <w:p>
      <w:pPr>
        <w:pStyle w:val="Normal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odorovné nosné konštrukcie: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lang w:val="sk-SK"/>
        </w:rPr>
        <w:t xml:space="preserve">Vodorovnú konštrukciu sedlovej strechy betónového skladu tvoria pôvodné prefabrikované železobetónové väzníky, na ktoré sú v pozdĺžnom smere uložené prefabrikované železobetónové krokvy, na ktoré je kotvená strešná vláknocementová krytina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Z dôvodu lepšej manipulácie s mobilnou technikou v sklade je potrebné odstrániť každý druhý nosný stredový stĺp. Podchytenie strešných väzníkov v mieste odstráneného stĺpa je navrhnuté dvojicou oceľových valcovaných nosníkov, ktoré budú uložené na oceľové stĺpy prichytené k pôvodným stredovým ostávajúcim stĺpom.</w:t>
      </w:r>
    </w:p>
    <w:p>
      <w:pPr>
        <w:pStyle w:val="Normal"/>
        <w:spacing w:before="0" w:after="0"/>
        <w:jc w:val="both"/>
        <w:rPr/>
      </w:pPr>
      <w:r>
        <w:rPr>
          <w:lang w:val="sk-SK" w:eastAsia="cs-CZ"/>
        </w:rPr>
        <w:t xml:space="preserve">Vodorovnú nosnú konštrukciu strechy oceľového skladu tvorí dvojica priehradových priamopásových väzníkov osadených v sklone, uložených na obvodové stĺpy haly. Strešná krytina je </w:t>
      </w:r>
      <w:r>
        <w:rPr>
          <w:lang w:val="sk-SK"/>
        </w:rPr>
        <w:t>z tvarovaných plechov, ktoré sú po galvanizácií lakované a budú prichytených na pozdĺžne väzničky z C-profilov</w:t>
      </w:r>
      <w:r>
        <w:rPr>
          <w:lang w:val="sk-SK" w:eastAsia="cs-CZ"/>
        </w:rPr>
        <w:t xml:space="preserve">.  </w:t>
      </w:r>
    </w:p>
    <w:p>
      <w:pPr>
        <w:pStyle w:val="Normal"/>
        <w:spacing w:before="0" w:after="0"/>
        <w:jc w:val="both"/>
        <w:rPr>
          <w:color w:val="FF0000"/>
          <w:lang w:val="sk-SK" w:eastAsia="cs-CZ"/>
        </w:rPr>
      </w:pPr>
      <w:r>
        <w:rPr>
          <w:color w:val="FF0000"/>
          <w:lang w:val="sk-SK" w:eastAsia="cs-CZ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Úprava povrchov:</w:t>
      </w:r>
    </w:p>
    <w:p>
      <w:pPr>
        <w:pStyle w:val="Normal"/>
        <w:spacing w:before="0" w:after="0"/>
        <w:jc w:val="both"/>
        <w:rPr>
          <w:color w:val="FF0000"/>
          <w:lang w:val="sk-SK"/>
        </w:rPr>
      </w:pPr>
      <w:r>
        <w:rPr>
          <w:lang w:val="sk-SK"/>
        </w:rPr>
        <w:t xml:space="preserve">Vnútorné a vonkajšie povrchy stien betónového skladu sú bez dodatočných úprav, tvorené podhľadovým betónom prefabrikovaných dielcov. </w:t>
      </w:r>
      <w:r>
        <w:rPr>
          <w:color w:val="000000"/>
          <w:lang w:val="sk-SK"/>
        </w:rPr>
        <w:t xml:space="preserve">Vonkajšia a vnútorná povrchová úprava plechov je lakovaním. </w:t>
      </w:r>
      <w:r>
        <w:rPr>
          <w:lang w:val="sk-SK"/>
        </w:rPr>
        <w:t>Novovytvorené oporné steny majú povrch riešený zahladením betónu.</w:t>
      </w:r>
    </w:p>
    <w:p>
      <w:pPr>
        <w:pStyle w:val="Export3"/>
        <w:widowControl/>
        <w:rPr>
          <w:rFonts w:ascii="Calibri" w:hAnsi="Calibri" w:cs="Calibri"/>
          <w:color w:val="FF0000"/>
          <w:sz w:val="22"/>
          <w:szCs w:val="22"/>
          <w:lang w:val="sk-SK" w:eastAsia="sk-SK"/>
        </w:rPr>
      </w:pPr>
      <w:r>
        <w:rPr>
          <w:rFonts w:cs="Calibri" w:ascii="Calibri" w:hAnsi="Calibri"/>
          <w:color w:val="FF0000"/>
          <w:sz w:val="22"/>
          <w:szCs w:val="22"/>
          <w:lang w:val="sk-SK" w:eastAsia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ýplne otvorov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 xml:space="preserve">Vetranie betónovej haly je riešené prívodom vzduchu cez vráta v bočných obvodových stenách a cez vetracie otvory v štítových stenách objektu, ktoré budú prekryte pletivom v oceľovom ráme. Výplne vrátových otvorov sú riešené ako drevené posuvné vráta. </w:t>
      </w:r>
      <w:r>
        <w:rPr>
          <w:lang w:val="sk-SK" w:eastAsia="cs-CZ"/>
        </w:rPr>
        <w:t>Presvetlenie vnútorného priestoru oceľovej haly je riešené cez strešné presvetľovacie pásy v  rôznych veľkostiach a kombináciách. Vstup do objektu je riešený cez segmentové výsuvné vráta rozmerov 3800x4000 mm s integrovanými prechodovými dvierkami.</w:t>
      </w:r>
    </w:p>
    <w:p>
      <w:pPr>
        <w:pStyle w:val="Normal"/>
        <w:spacing w:before="0" w:after="0"/>
        <w:jc w:val="both"/>
        <w:rPr>
          <w:color w:val="FF0000"/>
          <w:lang w:val="sk-SK" w:eastAsia="cs-CZ"/>
        </w:rPr>
      </w:pPr>
      <w:r>
        <w:rPr>
          <w:color w:val="FF0000"/>
          <w:lang w:val="sk-SK" w:eastAsia="cs-CZ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Izolácie proti vode a vlhkosti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V novovytvorených podlahách rekonštruovaného objektu a jeho prístavby je navrhnutá izolácia proti zemnej vlhkosti. Táto hydroizolácia je umiestnená vodorovne medzi podkladný betón a horné vrstvy podlahy v skladbe ALP, modifikovaný asfaltový pás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Konštrukcie klampiarske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Oplechovanie a lemovanie konštrukcií bude realizované lakoplastovaným plechom hladkým hr.0,6 mm. Odvodnenie strechy je riešené pododkvapovým žľabom a zvodmi kruhového prierezu taktiež z lakoplastovaného plechu.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Podlahy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Povrchové úpravy podláh v celom objekte sú navrhnuté ako betónová mazanina. Do podlahovej vrstvy a podkladných betónov bude osadená oceľová kari sieť, aby nedošlo k znehodnoteniu betónovej podlahy od zaťaženia mobilnou technikou.. 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Nátery:</w:t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Oceľové konštrukcie budú natreté 2x základným a 1x vrchným náterom. Drevené vráta 1x ochranným náterom.</w:t>
      </w:r>
    </w:p>
    <w:p>
      <w:pPr>
        <w:pStyle w:val="Export3"/>
        <w:widowControl/>
        <w:jc w:val="both"/>
        <w:rPr>
          <w:rFonts w:ascii="Calibri" w:hAnsi="Calibri" w:cs="Calibri"/>
          <w:sz w:val="22"/>
          <w:szCs w:val="22"/>
          <w:lang w:val="sk-SK" w:eastAsia="sk-SK"/>
        </w:rPr>
      </w:pPr>
      <w:r>
        <w:rPr>
          <w:rFonts w:cs="Calibri" w:ascii="Calibri" w:hAnsi="Calibri"/>
          <w:sz w:val="22"/>
          <w:szCs w:val="22"/>
          <w:lang w:val="sk-SK" w:eastAsia="sk-SK"/>
        </w:rPr>
      </w:r>
    </w:p>
    <w:p>
      <w:pPr>
        <w:pStyle w:val="Normal"/>
        <w:spacing w:before="0" w:after="0"/>
        <w:jc w:val="both"/>
        <w:rPr/>
      </w:pPr>
      <w:r>
        <w:rPr>
          <w:lang w:val="sk-SK"/>
        </w:rPr>
        <w:t>Elektrická energia 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 xml:space="preserve">Napojenie objektu na elektrickú energiu je pôvodnou prípojkou z jestvujúceho rozvodu hospodárskeho dvora. </w:t>
      </w:r>
    </w:p>
    <w:p>
      <w:pPr>
        <w:pStyle w:val="Zarkazkladnhotextu3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Pre zabezpečenie ochrany objektu pred požiarom bude objekt vybavený bleskozvodom, uzemneným podľa platných predpisov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/>
          <w:sz w:val="22"/>
          <w:szCs w:val="22"/>
          <w:lang w:val="sk-SK"/>
        </w:rPr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zduchotechnika :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  <w:t>Vetranie stavby bude zabezpečené prívodom vzduchu cez vetracie otvory v štítových stenách betónovej haly, ktoré budú chránené pletivom v oceľovom ráme.</w:t>
      </w:r>
      <w:r>
        <w:rPr>
          <w:lang w:val="sk-SK" w:eastAsia="cs-CZ"/>
        </w:rPr>
        <w:t xml:space="preserve"> Vetranie ostatnej časti stavby bude zabezpečené prirodzené vrátami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15. Rezortný orgán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ITCBookmanEE;Times New Roman"/>
          <w:sz w:val="24"/>
          <w:u w:val="single"/>
          <w:lang w:val="sk-SK"/>
        </w:rPr>
        <w:t xml:space="preserve">Ministerstvo pôdohospodárstva a rozvoja vidieka SR </w:t>
      </w:r>
      <w:r>
        <w:rPr>
          <w:rFonts w:cs="ITCBookmanEE;Times New Roman"/>
          <w:sz w:val="24"/>
          <w:lang w:val="sk-SK"/>
        </w:rPr>
        <w:t>pre aktivitu uvedenú v prílohe č. 8 Zákona č.24/2006 Z.z. v skupine aktivít 11</w:t>
      </w:r>
      <w:r>
        <w:rPr>
          <w:rFonts w:cs="ITCBookmanEE-Bold;Times New Roman"/>
          <w:bCs/>
          <w:sz w:val="24"/>
          <w:lang w:val="sk-SK"/>
        </w:rPr>
        <w:t xml:space="preserve">, </w:t>
      </w:r>
      <w:r>
        <w:rPr>
          <w:rFonts w:cs="ITCBookmanEE;Times New Roman"/>
          <w:sz w:val="24"/>
          <w:lang w:val="sk-SK"/>
        </w:rPr>
        <w:t xml:space="preserve">pod číslom položky 1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ITCBookmanEE;Times New Roman"/>
          <w:sz w:val="24"/>
          <w:u w:val="single"/>
          <w:lang w:val="sk-SK"/>
        </w:rPr>
        <w:t>Ministerstvo dopravy, výstavby a regionálneho rozvoja SR</w:t>
      </w:r>
      <w:r>
        <w:rPr>
          <w:rFonts w:cs="ITCBookmanEE;Times New Roman"/>
          <w:sz w:val="24"/>
          <w:lang w:val="sk-SK"/>
        </w:rPr>
        <w:t xml:space="preserve"> pre aktivitu uvedenú v prílohe č. 8 Zákona č.24/2006 Z.z. v skupine aktivít 9</w:t>
      </w:r>
      <w:r>
        <w:rPr>
          <w:rFonts w:cs="ITCBookmanEE-Bold;Times New Roman"/>
          <w:bCs/>
          <w:sz w:val="24"/>
          <w:lang w:val="sk-SK"/>
        </w:rPr>
        <w:t xml:space="preserve">, </w:t>
      </w:r>
      <w:r>
        <w:rPr>
          <w:rFonts w:cs="ITCBookmanEE;Times New Roman"/>
          <w:sz w:val="24"/>
          <w:lang w:val="sk-SK"/>
        </w:rPr>
        <w:t xml:space="preserve">pod číslom položky 16. </w:t>
      </w:r>
    </w:p>
    <w:p>
      <w:pPr>
        <w:pStyle w:val="Normal"/>
        <w:rPr>
          <w:rFonts w:cs="ITCBookmanEE;Times New Roman"/>
          <w:sz w:val="24"/>
          <w:lang w:val="sk-SK"/>
        </w:rPr>
      </w:pPr>
      <w:r>
        <w:rPr>
          <w:rFonts w:cs="ITCBookmanEE;Times New Roman"/>
          <w:sz w:val="24"/>
          <w:lang w:val="sk-SK"/>
        </w:rPr>
      </w:r>
    </w:p>
    <w:p>
      <w:pPr>
        <w:pStyle w:val="Heading3"/>
        <w:rPr>
          <w:rFonts w:ascii="Calibri" w:hAnsi="Calibri" w:cs="Calibri"/>
          <w:bCs w:val="false"/>
          <w:color w:val="000000"/>
          <w:lang w:val="sk-SK"/>
        </w:rPr>
      </w:pPr>
      <w:r>
        <w:rPr>
          <w:rFonts w:cs="Calibri" w:ascii="Calibri" w:hAnsi="Calibri"/>
          <w:bCs w:val="false"/>
          <w:color w:val="000000"/>
          <w:lang w:val="sk-SK"/>
        </w:rPr>
        <w:t>IV.2.2. Voda</w:t>
      </w:r>
    </w:p>
    <w:p>
      <w:pPr>
        <w:pStyle w:val="Normal"/>
        <w:autoSpaceDE w:val="false"/>
        <w:spacing w:before="120" w:after="200"/>
        <w:jc w:val="both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Počas výstavby</w:t>
      </w:r>
    </w:p>
    <w:p>
      <w:pPr>
        <w:pStyle w:val="Normal"/>
        <w:autoSpaceDE w:val="false"/>
        <w:spacing w:before="120" w:after="200"/>
        <w:jc w:val="both"/>
        <w:rPr>
          <w:rFonts w:cs="Arial"/>
          <w:lang w:val="sk-SK"/>
        </w:rPr>
      </w:pPr>
      <w:r>
        <w:rPr>
          <w:rFonts w:cs="Arial"/>
          <w:lang w:val="sk-SK"/>
        </w:rPr>
        <w:t>Zvýšená produkcia odpadových vôd počas výstavby sa neočakáva. Personál dodávateľov bude využívať sociálne zariadenia na hospodárskom dvore. Čistenie strojov a mechanizmov si dodávatelia zabezpečia mimo staveniska na plochách vyhradených na tento účel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Počas prevádzky</w:t>
      </w:r>
    </w:p>
    <w:p>
      <w:pPr>
        <w:pStyle w:val="Normal"/>
        <w:jc w:val="both"/>
        <w:rPr/>
      </w:pPr>
      <w:r>
        <w:rPr>
          <w:bCs/>
          <w:lang w:val="sk-SK"/>
        </w:rPr>
        <w:t>Prevádzka plánovaných rekonštrukcií nebude mať vplyv na súčasnú úroveň spotreby vody. Voda sa spotrebováva v objekte SO 01 Kravín a to vo forme vody určenej na napájanie ustajneného dobytka. V</w:t>
      </w:r>
      <w:r>
        <w:rPr>
          <w:lang w:val="sk-SK"/>
        </w:rPr>
        <w:t>odovodný rozvod v objekte je ukončený nemrznúcimi napájačkami. Odvádzanie tekutých exkremetov je zabezpečené prostredníctvom jestvujúcej kanalizácie napojenej cez šachtu do jestvujúcej nepriepustnej žumpy. Odstraňovanie hnoja v kravíne je riešené vyhrňovaním mobilnou technikou. Maštaľný hnoj a močovka sú uskladňované na hnojisku a v čase vegetačného pokoja vyvážané na pozemky investora a zaoraním zapracované do pôdy v súlade s plánom hnojenia poľnohospodárskych plôch.</w:t>
      </w:r>
    </w:p>
    <w:p>
      <w:pPr>
        <w:pStyle w:val="Tl"/>
        <w:widowControl/>
        <w:tabs>
          <w:tab w:val="clear" w:pos="708"/>
          <w:tab w:val="left" w:pos="900" w:leader="none"/>
        </w:tabs>
        <w:spacing w:before="120" w:after="20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ri prevádzke objektu SO 02 </w:t>
      </w:r>
      <w:r>
        <w:rPr>
          <w:rFonts w:cs="Calibri" w:ascii="Calibri" w:hAnsi="Calibri"/>
          <w:sz w:val="22"/>
          <w:szCs w:val="22"/>
        </w:rPr>
        <w:t>Sklad stelív a objemových krmív nebude dochádzať k spotrebe pitnej ani úžitkovej vody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sk-SK"/>
        </w:rPr>
      </w:pPr>
      <w:r>
        <w:rPr>
          <w:rFonts w:cs="Calibri"/>
          <w:bCs/>
          <w:iCs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spacing w:before="240" w:after="0"/>
        <w:jc w:val="both"/>
        <w:rPr>
          <w:rFonts w:ascii="Calibri" w:hAnsi="Calibri" w:cs="Calibri"/>
          <w:color w:val="000000"/>
          <w:szCs w:val="19"/>
          <w:lang w:val="sk-SK"/>
        </w:rPr>
      </w:pPr>
      <w:r>
        <w:rPr>
          <w:rFonts w:cs="Calibri" w:ascii="Calibri" w:hAnsi="Calibri"/>
          <w:color w:val="000000"/>
          <w:szCs w:val="19"/>
          <w:lang w:val="sk-SK"/>
        </w:rPr>
        <w:t>VII. Doplňujúce informácie k zámeru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ITCBookmanEE;Times New Roman"/>
          <w:color w:val="000000"/>
          <w:sz w:val="19"/>
          <w:szCs w:val="19"/>
          <w:lang w:val="sk-SK"/>
        </w:rPr>
      </w:pPr>
      <w:r>
        <w:rPr>
          <w:rFonts w:cs="ITCBookmanEE;Times New Roman"/>
          <w:color w:val="000000"/>
          <w:sz w:val="19"/>
          <w:szCs w:val="19"/>
          <w:lang w:val="sk-SK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  <w:t>1. Zoznam textovej a grafickej dokumentácie, ktorá sa vypracovala pre zámer, a zoznam hlavných použitých materiálov.</w:t>
      </w:r>
    </w:p>
    <w:p>
      <w:pPr>
        <w:pStyle w:val="Normal"/>
        <w:spacing w:before="240" w:after="20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 vypracovanie zámeru boli použité nasledovné podklady a materiály:</w:t>
      </w:r>
    </w:p>
    <w:p>
      <w:pPr>
        <w:pStyle w:val="Odsekzoznamu"/>
        <w:numPr>
          <w:ilvl w:val="0"/>
          <w:numId w:val="2"/>
        </w:numPr>
        <w:autoSpaceDE w:val="false"/>
        <w:spacing w:before="0" w:after="0"/>
        <w:contextualSpacing/>
        <w:rPr>
          <w:rFonts w:cs="Arial"/>
          <w:sz w:val="24"/>
          <w:szCs w:val="24"/>
          <w:lang w:val="sk-SK"/>
        </w:rPr>
      </w:pPr>
      <w:r>
        <w:rPr>
          <w:rFonts w:cs="TimesNewRomanPSMT;Times New Roman"/>
          <w:sz w:val="24"/>
          <w:szCs w:val="24"/>
          <w:lang w:val="sk-SK"/>
        </w:rPr>
        <w:t>Projektová dokumentácia pre stavebné povolenie – Rekonštrukcia kravína a skladu stelív a objemových krmív. Agro Ateliér s.r.o., 2013</w:t>
      </w:r>
    </w:p>
    <w:p>
      <w:pPr>
        <w:pStyle w:val="Odsekzoznamu"/>
        <w:numPr>
          <w:ilvl w:val="0"/>
          <w:numId w:val="2"/>
        </w:numPr>
        <w:autoSpaceDE w:val="false"/>
        <w:spacing w:before="0" w:after="0"/>
        <w:contextualSpacing/>
        <w:rPr>
          <w:rFonts w:cs="Arial"/>
          <w:sz w:val="24"/>
          <w:szCs w:val="24"/>
          <w:lang w:val="sk-SK"/>
        </w:rPr>
      </w:pPr>
      <w:r>
        <w:rPr>
          <w:rFonts w:cs="TimesNewRomanPSMT;Times New Roman"/>
          <w:sz w:val="24"/>
          <w:szCs w:val="24"/>
          <w:lang w:val="sk-SK"/>
        </w:rPr>
        <w:t>Územný plán obce Parchovany, Urban Trade Košice, 2005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tlas inžinierskogeologických máp SSR 1: 200 000. GÚDŠ Bratislava, 1988, 1989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tlas krajiny Slovenskej republiky. 1. vydanie. MŽP SR, SAŽP, 2002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tlas Slovenskej socialistickej republiky. SAV Bratislava, 1982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Geomorfologické členenie SSR a ČSSR. Slovenská kartografia Bratislava, 1986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Gross P. a kol.: Geologická mapa a Vysvetlivky ku geologickej mape Popradskej kotliny, Hornádskej kotliny, Levočských vrchov, Spišsko-šarišského medzihoria, Bachurne a Šarišskej vrchoviny 1: 50 000. Regionálne geologické mapy Slovenska, GS SR, Bratislava, 1999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Hydrologická ročenka - Povrchové vody 2000. SHMÚ Bratislava, 2001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 xml:space="preserve">Hydroekologický plán povodia Popradu a Dunajca. MŽP SR, SHMÚ Bratislava, 2004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Michalko a kol.: Geobotanická mapa ČSSR – Slovenská socialistická republika. VEDA - Vydavateľstvo SAV, Bratislava, 1986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Príručka pre používanie máp bonitovaných pôdno – ekologických jednotiek. Tretie upravené vydanie. VÚPÚ Bratislava, 1996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 xml:space="preserve">Správa o stave životného prostredia Prešovského kraja k 31.12.1997. SAŽP, 1998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Správa o stave životného prostredia Prešovského kraja k roku 2002. SAŽP, 2004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ÚPN VÚC Prešovského kraja v platnom znení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Vlastivedný slovník obcí na Slovensku, Vydavateľstvo SAV Bratislava, 1977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www- stránky Google Earth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www- stránky MŽP SR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www- stránky MPRV SR</w:t>
      </w:r>
    </w:p>
    <w:p>
      <w:pPr>
        <w:pStyle w:val="Normal"/>
        <w:spacing w:before="0" w:after="200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dpis3Char">
    <w:name w:val="Nadpis 3 Char"/>
    <w:basedOn w:val="Predvolenpsmoodseku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Nadpis9Char">
    <w:name w:val="Nadpis 9 Char"/>
    <w:basedOn w:val="Predvolenpsmoodseku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3Char">
    <w:name w:val="Zarážka základného textu 3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2Char">
    <w:name w:val="Zarážka základného textu 2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ý text Char"/>
    <w:basedOn w:val="Predvolenpsmoodseku"/>
    <w:qFormat/>
    <w:rPr>
      <w:rFonts w:ascii="Calibri" w:hAnsi="Calibri" w:eastAsia="Calibri" w:cs="Times New Roman"/>
      <w:lang w:val="en-US"/>
    </w:rPr>
  </w:style>
  <w:style w:type="character" w:styleId="Nadpis1Char">
    <w:name w:val="Nadpis 1 Char"/>
    <w:basedOn w:val="Predvolenpsmoodseku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Export3">
    <w:name w:val="Export 3"/>
    <w:basedOn w:val="Normal"/>
    <w:qFormat/>
    <w:pPr>
      <w:widowControl w:val="false"/>
      <w:spacing w:before="0" w:after="0"/>
      <w:jc w:val="center"/>
    </w:pPr>
    <w:rPr>
      <w:rFonts w:ascii="Avinion;Symbol" w:hAnsi="Avinion;Symbol" w:eastAsia="Times New Roman" w:cs="Avinion;Symbol"/>
      <w:sz w:val="24"/>
      <w:szCs w:val="20"/>
      <w:lang w:val="cs-CZ"/>
    </w:rPr>
  </w:style>
  <w:style w:type="paragraph" w:styleId="Export0">
    <w:name w:val="Export 0"/>
    <w:basedOn w:val="Normal"/>
    <w:qFormat/>
    <w:pPr>
      <w:widowControl w:val="false"/>
      <w:spacing w:before="0" w:after="0"/>
    </w:pPr>
    <w:rPr>
      <w:rFonts w:ascii="Avinion;Symbol" w:hAnsi="Avinion;Symbol" w:eastAsia="Times New Roman" w:cs="Avinion;Symbol"/>
      <w:sz w:val="24"/>
      <w:szCs w:val="20"/>
      <w:lang w:val="cs-CZ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0" w:after="0"/>
      <w:ind w:left="360" w:hanging="0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4:00Z</dcterms:created>
  <dc:creator/>
  <dc:description/>
  <dc:language>en-US</dc:language>
  <cp:lastModifiedBy/>
  <dcterms:modified xsi:type="dcterms:W3CDTF">2013-11-13T05:14:00Z</dcterms:modified>
  <cp:revision>2</cp:revision>
  <dc:subject/>
  <dc:title/>
</cp:coreProperties>
</file>